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ОРГАНИЗАЦИЯ РАБОТЫ МЕТОДИЧЕСКОГ(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ЪЕДИНЕНИЯ КЛАССНЫХ РУКОВОДИТЕЛЕЙ*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ь методического объединения классных руководителей в современных условиях.</w:t>
      </w:r>
    </w:p>
    <w:p>
      <w:pPr>
        <w:pStyle w:val="Normal"/>
        <w:jc w:val="both"/>
        <w:rPr/>
      </w:pPr>
      <w:r>
        <w:rPr/>
        <w:tab/>
        <w:t>В Уставе общеобразовательной школы говорится, что методические объединения призваны помогать учителю повышать политическую культуру, теоретический уровень, овладевать новыми, более современными методами и приемами обучения и воспитания детей, опытом работы лучших классных руководителей, систематически знакомиться с достижениями науки, с педагогической и научно-популярной литературой.</w:t>
      </w:r>
    </w:p>
    <w:p>
      <w:pPr>
        <w:pStyle w:val="Normal"/>
        <w:jc w:val="both"/>
        <w:rPr/>
      </w:pPr>
      <w:r>
        <w:rPr/>
        <w:tab/>
        <w:t>В целях создания необходимых условий для совершенствования педагогического мастерства классных руководителей, повышения научности  руководства воспитательным процессом в классных коллективах Министерство Образования Российской Федерации рекомендует, используя накопленный опыт, организовать в школе (районе) методическую работу по вопросам воспитания учащихся.</w:t>
      </w:r>
    </w:p>
    <w:p>
      <w:pPr>
        <w:pStyle w:val="Normal"/>
        <w:jc w:val="both"/>
        <w:rPr/>
      </w:pPr>
      <w:r>
        <w:rPr/>
        <w:tab/>
        <w:t>В основных, а также в небольших средних школах, насчитывающих по одному классу-комплекту в параллели, создается методическое объединение классных руководителей 5—9 классов.</w:t>
      </w:r>
    </w:p>
    <w:p>
      <w:pPr>
        <w:pStyle w:val="Normal"/>
        <w:jc w:val="both"/>
        <w:rPr/>
      </w:pPr>
      <w:r>
        <w:rPr/>
        <w:tab/>
        <w:t>В больших средних школах организуются методические объединения классных руководителей 5—8, 9—11 классов.</w:t>
      </w:r>
    </w:p>
    <w:p>
      <w:pPr>
        <w:pStyle w:val="Normal"/>
        <w:jc w:val="both"/>
        <w:rPr/>
      </w:pPr>
      <w:r>
        <w:rPr/>
        <w:tab/>
        <w:t>Учителя начальных классов изучают вопросы воспитания учащихся в методических объединениях учителей 1—4 классов. Учителя малокомплектных начальных школ входят в состав методического объединения учителей 1—4 классов основной или средней школы.</w:t>
      </w:r>
    </w:p>
    <w:p>
      <w:pPr>
        <w:pStyle w:val="Normal"/>
        <w:jc w:val="both"/>
        <w:rPr/>
      </w:pPr>
      <w:r>
        <w:rPr/>
        <w:tab/>
        <w:t>Вопросы воспитания в процессе обучения, содержания внеурочной воспитательной работы, способствующей углублению и</w:t>
      </w:r>
    </w:p>
    <w:p>
      <w:pPr>
        <w:pStyle w:val="Normal"/>
        <w:jc w:val="both"/>
        <w:rPr/>
      </w:pPr>
      <w:r>
        <w:rPr/>
        <w:t>расширению знаний учащихся по предметам, рассматриваются в</w:t>
      </w:r>
    </w:p>
    <w:p>
      <w:pPr>
        <w:pStyle w:val="Normal"/>
        <w:jc w:val="both"/>
        <w:rPr/>
      </w:pPr>
      <w:r>
        <w:rPr/>
        <w:t>системе деятельности предметных методических объединени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новными задачами</w:t>
      </w:r>
      <w:r>
        <w:rPr/>
        <w:t xml:space="preserve"> деятельности методических объединений классных руководителей являю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вышение духовной культуры и научно-практической подготовки классных руководителей в области воспитания учащихс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воение современных концепций воспитания и педагогических технолог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работка единых требований и мер по решению наиболее принципиальных вопросов практики воспитания коллектива и лич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глубление знаний классных руководителей о методах воспитательной работы, вооружение их методикой воспитательной работы и оказание помощи в совершенствовании индивидуального педагогического мастерств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зучение, обобщение и распространение передового педагогического опыта по воспитанию учащихся и созданию нового опыта на основе рекомендаций педагогической науки.</w:t>
      </w:r>
    </w:p>
    <w:p>
      <w:pPr>
        <w:pStyle w:val="Normal"/>
        <w:jc w:val="both"/>
        <w:rPr/>
      </w:pPr>
      <w:r>
        <w:rPr/>
        <w:tab/>
        <w:t xml:space="preserve">При </w:t>
      </w:r>
      <w:r>
        <w:rPr>
          <w:b/>
        </w:rPr>
        <w:t>планировании работы методического объединения</w:t>
      </w:r>
      <w:r>
        <w:rPr/>
        <w:t xml:space="preserve"> необходимо учитывать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ормативные документы Министерства образования Российской Федерации, определяющие главные направления воспитательной работы; проблемы воспитания, стоящие в центре внимания областных, городских и районных отделов образова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атываемую в регионе модель воспита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новные направления воспитательной работы, сложившиеся в школе, в том числе проблемы, над которыми работает школа, район, опыт решения этих проблем в отдельных коллективах, в научно-методической литератур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еальное состояние воспитательной работы в школе и уровень воспитанности учащихс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зрастные особенности учащихся и специфические проблемы воспитания школьников, возникающие на каждом этапе формирования лич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ровень педагогического мастерства, квалификацию и опыт классных руководителей, являющихся членами методического объединения, их готовность к решению предстоящих воспитательных задач (на основе диагностики), определившиеся интересы в области теории и методики воспитания, а также реальные возможности для внедрения в практику рекомендаций педагогической теории и передового опыта.</w:t>
      </w:r>
    </w:p>
    <w:p>
      <w:pPr>
        <w:pStyle w:val="Normal"/>
        <w:jc w:val="both"/>
        <w:rPr/>
      </w:pPr>
      <w:r>
        <w:rPr/>
        <w:tab/>
        <w:t xml:space="preserve">Изучение нормативных документов и научных разработок по вопросам повышения квалификации педагогических кадров, организации и содержания учебно-воспитательвого процесса, а также глубокий и всесторонний анализ состояния и результатов воспитательной работы в школе, знание важнейших тенденций развития учебно-воспитательного процесса и качества подготовки учащихся в школах района или города позволяет </w:t>
      </w:r>
      <w:r>
        <w:rPr>
          <w:b/>
        </w:rPr>
        <w:t>правильно поставить задачи и на этой основе выбрать содержание, организационные формы, методы работы методического объединения.</w:t>
      </w:r>
    </w:p>
    <w:p>
      <w:pPr>
        <w:pStyle w:val="Normal"/>
        <w:jc w:val="both"/>
        <w:rPr/>
      </w:pPr>
      <w:r>
        <w:rPr/>
        <w:tab/>
        <w:t>Анализ состояния дел в школе и классах, учет типичных затруднений в воспитательной работе, недостатков и проблем воспитания школьников помогут правильно поставить задачи и направить работу на их решен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собое внимание</w:t>
      </w:r>
      <w:r>
        <w:rPr/>
        <w:t xml:space="preserve"> следует уделить </w:t>
      </w:r>
      <w:r>
        <w:rPr>
          <w:b/>
        </w:rPr>
        <w:t>научно-практической проблеме, над решением которой работает коллектив школы в целом</w:t>
      </w:r>
      <w:r>
        <w:rPr/>
        <w:t>. Если школа, к примеру, работает над проблемой личностно-ориентированного воспитания учащихся, то и в задачах работы методического объединения также должны найти отражение вопросы теоретической и методической подготовки классных руководителей по проблемам личностно-ориентированного воспитания, выработки единых требований к работе по данному направлению, изучение передового опыта и т. д.</w:t>
      </w:r>
    </w:p>
    <w:p>
      <w:pPr>
        <w:pStyle w:val="Normal"/>
        <w:jc w:val="both"/>
        <w:rPr/>
      </w:pPr>
      <w:r>
        <w:rPr/>
        <w:tab/>
        <w:t xml:space="preserve">Методическое объединение классных руководителей может сосредоточить </w:t>
      </w:r>
      <w:r>
        <w:rPr>
          <w:b/>
        </w:rPr>
        <w:t>внимание и на какой-то одной стороне общешкольной проблемы</w:t>
      </w:r>
      <w:r>
        <w:rPr/>
        <w:t>. Так, одним из вопросов, требующих совершенствования теоретической и методической подготовки учителей, является организация работы по формированию гражданской позиции учащихся. Являясь частью проблемы личностно-ориентированного воспитания, этот вопрос имеет в то же время самостоятельное теоретическое и практическое значение. Внимание классных руководителей в этом случае будет сосредоточено на воспитании гражданственности личности школьников, на психологии мотивов и методике организации деятельности учащихся и т. д.</w:t>
      </w:r>
    </w:p>
    <w:p>
      <w:pPr>
        <w:pStyle w:val="Normal"/>
        <w:jc w:val="both"/>
        <w:rPr/>
      </w:pPr>
      <w:r>
        <w:rPr/>
        <w:tab/>
        <w:t xml:space="preserve">Методическое объединение не должно забывать о необходимости постоянного внимания классных руководителей к воспитанию ответственного отношения к учению, формированию у школьников потребности в знаниях, предупреждению и преодолению неуспеваемости. В связи с этим в задачах работы методического объединения должно найти место </w:t>
      </w:r>
      <w:r>
        <w:rPr>
          <w:b/>
        </w:rPr>
        <w:t>вооружение учителя знанием закономерностей реализации единства обучения и воспитания, методики стимулирования учения в коллективе, воспитания  нравственно-ценностных мотивов учения, организация связей учебной и внеклассной работы</w:t>
      </w:r>
      <w:r>
        <w:rPr/>
        <w:t xml:space="preserve"> и другие вопросы теоретической и методической подготовки классных руководителей, необходимой для успешного осуществления работы по воспитанию у школьников ответственного отношения к учению, развитию потребности в самообразовании.</w:t>
      </w:r>
    </w:p>
    <w:p>
      <w:pPr>
        <w:pStyle w:val="Normal"/>
        <w:jc w:val="both"/>
        <w:rPr/>
      </w:pPr>
      <w:r>
        <w:rPr/>
        <w:tab/>
        <w:t xml:space="preserve">Опыт показывает, что наибольшего воспитательного эффекта в своей работе достигают те классные руководители, которые опираются в своей деятельности на детские организации и юношеские объединения. Методические объединения классных руководителей должны </w:t>
      </w:r>
      <w:r>
        <w:rPr>
          <w:b/>
        </w:rPr>
        <w:t>помочь учителю овладеть методикой работы с детским и организациями.</w:t>
      </w:r>
    </w:p>
    <w:p>
      <w:pPr>
        <w:pStyle w:val="Normal"/>
        <w:jc w:val="both"/>
        <w:rPr/>
      </w:pPr>
      <w:r>
        <w:rPr/>
        <w:tab/>
        <w:t xml:space="preserve">Учет в работе возрастных особенностей детей будет способствовать конкретизации </w:t>
      </w:r>
      <w:r>
        <w:rPr>
          <w:b/>
        </w:rPr>
        <w:t>задач повышения квалификации классных руководителей в области психологии, проблем формирования мировоззрения, нравственных качеств, трудового воспитания;</w:t>
      </w:r>
      <w:r>
        <w:rPr/>
        <w:t xml:space="preserve"> придаст </w:t>
      </w:r>
      <w:r>
        <w:rPr>
          <w:b/>
        </w:rPr>
        <w:t>конкретный характер задачам преемственности в воспитательной работе.</w:t>
      </w:r>
    </w:p>
    <w:p>
      <w:pPr>
        <w:pStyle w:val="Normal"/>
        <w:jc w:val="both"/>
        <w:rPr/>
      </w:pPr>
      <w:r>
        <w:rPr/>
        <w:tab/>
        <w:t>Сосредоточение внимания классных руководителей, прежде всего на необходимости теоретической подготовки поможет в поиске новых путей и методик успешного практического решения проблем воспитания.</w:t>
      </w:r>
    </w:p>
    <w:p>
      <w:pPr>
        <w:pStyle w:val="Normal"/>
        <w:jc w:val="both"/>
        <w:rPr/>
      </w:pPr>
      <w:r>
        <w:rPr/>
        <w:tab/>
        <w:t>Учет опыта классных руководителей и реальных возможностей его дальнейшего совершенствования на научной основе сделает задачи деятельности методического объединения реальными, позволит наметить последовательные этапы роста отдельных классных руководителей, организовать помощь, обмен опытом работы и т. п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едлагается</w:t>
      </w:r>
      <w:r>
        <w:rPr/>
        <w:t xml:space="preserve"> следующая </w:t>
      </w:r>
      <w:r>
        <w:rPr>
          <w:b/>
        </w:rPr>
        <w:t>примерная структура плана работы методического объединени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Анализ работы методического объединения за учебный год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адачи методического объедине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аседания методического объедине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ежсекционн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схема анализа работы МО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еализация основных задач работы методического объединения, влияние работы методического объединения на повышение качества воспитательной работы, уровня воспитанности учащихся в школ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фессиональное мастерство воспитателей, динамика, критери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тоги работы методического объединения по повышению общетеоретического, методического уровня классного руководителя, их деловой квалификаци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тоги внедрения рекомендаций, данных классным руководителям в течение учебного года, оценка их новаторских поисков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вязь работы методического объединения с самообразованием учителя, с молодыми классными руководителям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Что стало положительным в работе классных руководителей, какой опыт одобрен, обобщен, какие трудности в работе классных руководителей отмечает методическое объединени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Как изучается уровень состояния воспитательной работы в классах, уровень воспитанности учащихс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астие методического объединения в реализации идей по выбранной проблеме воспитания школь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программа самостоя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ного руководителя над темой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щешкольная проблема (тема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ндивидуальная тема самообразования по проблеме воспитания учащихс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чало и предполагаемый срок окончания работы над темой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Цели и задачи самообразования по тем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новные вопросы, намечаемые для изуче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Этапы переработки материала (что намечается сделать в текущем учебном году). Изучаемые вопросы по теме можно распределить поквартально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Литература, которую необходимо изучить по теме самообразова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Чей опыт предполагается изучить по теме самообразова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бственная опытно-экспериментальная новаторская работ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Творческое сотрудничество по теме самообразования (это может быть учитель, работающий над этой темой, или ученый, который поддерживает связь со школой консультирующий учителей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актические выходы после проработки темы или отдельных вопросов темы (рефераты, тезисы, доклады, статьи, методические разработки). • Перечень наиболее интересных работ, с которыми познакомился в процессе самообразова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еречень вопросов, которые оказались трудными в процессе изучения литературы и опыта работы коллег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зучение передового опыта (сколько уроков и внеклассных мероприятий посещено, у кого и по каким вопросам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накомство с передовым опытом по воспитанию учащихся на семинарах, конференциях, учительских совещаниях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Чей и какой опыт по воспитанию учащихся был заимствован и использован в практической работе, какие результаты достигнут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Экспериментальная работа по теме самообразования (какие идеи и научные рекомендации были апробированы на внеклассных мероприятиях и какие результаты дала экспериментальная работа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Где и когда выступал с собственным опытом работы и по каким вопросам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амооценка: что дало самообразование по теме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ля повышения теоретического уровня;</w:t>
      </w:r>
    </w:p>
    <w:p>
      <w:pPr>
        <w:pStyle w:val="Normal"/>
        <w:jc w:val="both"/>
        <w:rPr/>
      </w:pPr>
      <w:r>
        <w:rPr/>
        <w:t>для совершенствования методического мастерств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воды по окончанию работы над те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ым преимуществом данного плана является его четкость и целенаправленность на использование полученных в результате самообразования знаний и умений в практической деятельности классного руководителя по воспитанию учащихся. Наряду с этим следует отметить динамичность деятельности по самообразованию, которая требуется от каждого, кто использует данную схему плана. Фактически в плане органически объединяются две формы работ:</w:t>
      </w:r>
    </w:p>
    <w:p>
      <w:pPr>
        <w:pStyle w:val="Normal"/>
        <w:jc w:val="both"/>
        <w:rPr/>
      </w:pPr>
      <w:r>
        <w:rPr/>
        <w:t>а) планирование (прогнозирование) будущей деятельности;</w:t>
      </w:r>
    </w:p>
    <w:p>
      <w:pPr>
        <w:pStyle w:val="Normal"/>
        <w:jc w:val="both"/>
        <w:rPr/>
      </w:pPr>
      <w:r>
        <w:rPr/>
        <w:t>б) фиксация и анализ эффективности результатов этой деятельности и в практике работы.</w:t>
      </w:r>
    </w:p>
    <w:p>
      <w:pPr>
        <w:pStyle w:val="Normal"/>
        <w:jc w:val="both"/>
        <w:rPr/>
      </w:pPr>
      <w:r>
        <w:rPr/>
        <w:tab/>
        <w:t xml:space="preserve">Явным преимуществом плана является относительная легкость его ведения и возможность использования разработанных методических рекомендаций по самообразованию педагогов-воспитателей. Значительным достоинством плана является его направленность не только на изучение литературы по проблеме, но и на всестороннее изучение передового опыта в области изучаемой темы и необходимость творческого подхода при его практическом использовании. В школе может быть создан </w:t>
      </w:r>
      <w:r>
        <w:rPr>
          <w:b/>
        </w:rPr>
        <w:t>методический центр «В помощь классному руководителю»</w:t>
      </w:r>
      <w:r>
        <w:rPr/>
        <w:t>. Это стенд или уголок, материалы которого меняются один раз в месяц (можно чаще).</w:t>
      </w:r>
    </w:p>
    <w:p>
      <w:pPr>
        <w:pStyle w:val="Normal"/>
        <w:jc w:val="both"/>
        <w:rPr/>
      </w:pPr>
      <w:r>
        <w:rPr/>
        <w:t>Рекомендуются следующие рубрик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лан КТД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екомендации классному руководителю по его организаци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пыт лучших — всем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ести с классных часов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Литература в помощь классным руководителям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Тема очередного занятия классных руководителей, межсекционная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Каждое методическое объединение проводит не менее четырех занятий в течение учебного года. Формы и методы работы методического объединения различны.</w:t>
      </w:r>
    </w:p>
    <w:p>
      <w:pPr>
        <w:pStyle w:val="Normal"/>
        <w:jc w:val="both"/>
        <w:rPr/>
      </w:pPr>
      <w:r>
        <w:rPr>
          <w:b/>
        </w:rPr>
        <w:tab/>
        <w:t>Руководителями школьных методических объединений классных руководителей назначаются наиболее опытные классные руководители, учителя, работающие творчески, склонные к исследовательской деятельности.</w:t>
      </w:r>
    </w:p>
    <w:p>
      <w:pPr>
        <w:pStyle w:val="Normal"/>
        <w:jc w:val="both"/>
        <w:rPr/>
      </w:pPr>
      <w:r>
        <w:rPr>
          <w:b/>
        </w:rPr>
        <w:tab/>
        <w:t>Заместитель директора по воспитательной работе инструктирует классных руководителей и других лиц, привлеченных к руководству внеклассными занятиями школьников, оказывает им педагогическую помощь, направляет совместные усилия учителей и воспитателей на совершенствование всех звеньев воспитательной работы.</w:t>
      </w:r>
    </w:p>
    <w:p>
      <w:pPr>
        <w:pStyle w:val="Normal"/>
        <w:jc w:val="both"/>
        <w:rPr/>
      </w:pPr>
      <w:r>
        <w:rPr>
          <w:b/>
        </w:rPr>
        <w:tab/>
        <w:t>В районе или городе дважды в год (в ходе августовских совещаний и в период январских и мартовских каникул) проводятся инструктивно-методические совещания руководителей методических объединений классных руководителей школ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язанности руководителя методического объединения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ланирование работы методического объединения. Распределение обязанностей между классными руководителями по их участию в работе методического объедине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дготовка и проведение заседаний методического объединения (не менее четырех в течение учебного года). Ведение и оформление протоколов заседаний методического объединения, проверка выполнения принятых решений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рганизация открытых внеклассных занятий и мероприят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общение и распространение передового педагогического опыта классных руководителей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дведение итогов работы и выработка на их основе рекомендаций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Анализ работы методического объедине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формление и хранение методических материалов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ние благоприятных условий для организации методической работы, повышение профессионального мастерства классных руководи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грамма деятельности классного руководителя</w:t>
      </w:r>
    </w:p>
    <w:p>
      <w:pPr>
        <w:pStyle w:val="Normal"/>
        <w:jc w:val="center"/>
        <w:rPr/>
      </w:pPr>
      <w:r>
        <w:rPr>
          <w:i/>
        </w:rPr>
        <w:t>Конструктивные умения</w:t>
      </w:r>
    </w:p>
    <w:p>
      <w:pPr>
        <w:pStyle w:val="Normal"/>
        <w:jc w:val="both"/>
        <w:rPr/>
      </w:pPr>
      <w:r>
        <w:rPr/>
        <w:t>1. Планировать воспитательную работу.</w:t>
      </w:r>
    </w:p>
    <w:p>
      <w:pPr>
        <w:pStyle w:val="Normal"/>
        <w:jc w:val="both"/>
        <w:rPr/>
      </w:pPr>
      <w:r>
        <w:rPr/>
        <w:t>2. Отбирать систему воспитательных задач на основе диагностики возрастного и индивидуального развития детей.</w:t>
      </w:r>
    </w:p>
    <w:p>
      <w:pPr>
        <w:pStyle w:val="Normal"/>
        <w:jc w:val="both"/>
        <w:rPr/>
      </w:pPr>
      <w:r>
        <w:rPr/>
        <w:t>3. Прогнозировать развитие личности воспитанников.</w:t>
      </w:r>
    </w:p>
    <w:p>
      <w:pPr>
        <w:pStyle w:val="Normal"/>
        <w:jc w:val="both"/>
        <w:rPr/>
      </w:pPr>
      <w:r>
        <w:rPr/>
        <w:t>4. Планировать систему перспективного развития классного коллектива.</w:t>
      </w:r>
    </w:p>
    <w:p>
      <w:pPr>
        <w:pStyle w:val="Normal"/>
        <w:jc w:val="both"/>
        <w:rPr/>
      </w:pPr>
      <w:r>
        <w:rPr/>
        <w:t>5. Отбирать воспитательный материал в соответствии с воспитательными задачами развития отдельных личностей и коллектива в целом.</w:t>
      </w:r>
    </w:p>
    <w:p>
      <w:pPr>
        <w:pStyle w:val="Normal"/>
        <w:jc w:val="both"/>
        <w:rPr/>
      </w:pPr>
      <w:r>
        <w:rPr/>
        <w:t>6. Определять систему коллективных творческих дел.</w:t>
      </w:r>
    </w:p>
    <w:p>
      <w:pPr>
        <w:pStyle w:val="Normal"/>
        <w:jc w:val="both"/>
        <w:rPr/>
      </w:pPr>
      <w:r>
        <w:rPr/>
        <w:t>7. Проектировать участие детей в КТД на основе диагностики их функциональных возможностей.</w:t>
      </w:r>
    </w:p>
    <w:p>
      <w:pPr>
        <w:pStyle w:val="Normal"/>
        <w:jc w:val="both"/>
        <w:rPr/>
      </w:pPr>
      <w:r>
        <w:rPr/>
        <w:t>8. Определять меру своего участия и управления деятельностью ученического коллектива.</w:t>
      </w:r>
    </w:p>
    <w:p>
      <w:pPr>
        <w:pStyle w:val="Normal"/>
        <w:jc w:val="center"/>
        <w:rPr/>
      </w:pPr>
      <w:r>
        <w:rPr>
          <w:i/>
        </w:rPr>
        <w:t>Организаторские умения</w:t>
      </w:r>
    </w:p>
    <w:p>
      <w:pPr>
        <w:pStyle w:val="Normal"/>
        <w:jc w:val="both"/>
        <w:rPr/>
      </w:pPr>
      <w:r>
        <w:rPr/>
        <w:t>9. Организовывать участие каждого школьника в деятельности коллектива.</w:t>
      </w:r>
    </w:p>
    <w:p>
      <w:pPr>
        <w:pStyle w:val="Normal"/>
        <w:jc w:val="both"/>
        <w:rPr/>
      </w:pPr>
      <w:r>
        <w:rPr/>
        <w:t>10. Помогать распределять роли, возлагать ответственность за порученное дело.</w:t>
      </w:r>
    </w:p>
    <w:p>
      <w:pPr>
        <w:pStyle w:val="Normal"/>
        <w:jc w:val="both"/>
        <w:rPr/>
      </w:pPr>
      <w:r>
        <w:rPr/>
        <w:t>11. Участвовать в планировании и оценке результатов КТД.</w:t>
      </w:r>
    </w:p>
    <w:p>
      <w:pPr>
        <w:pStyle w:val="Normal"/>
        <w:jc w:val="both"/>
        <w:rPr/>
      </w:pPr>
      <w:r>
        <w:rPr/>
        <w:t>12. Помогать активу в разрешении трудных ситуаций.</w:t>
      </w:r>
    </w:p>
    <w:p>
      <w:pPr>
        <w:pStyle w:val="Normal"/>
        <w:jc w:val="both"/>
        <w:rPr/>
      </w:pPr>
      <w:r>
        <w:rPr/>
        <w:t>13. Определять различные виды индивидуальной и коллективной деятельности школьников.</w:t>
      </w:r>
    </w:p>
    <w:p>
      <w:pPr>
        <w:pStyle w:val="Normal"/>
        <w:jc w:val="both"/>
        <w:rPr/>
      </w:pPr>
      <w:r>
        <w:rPr/>
        <w:t>14. Осуществлять педагогическое руководство деятельностью классного коллектива.</w:t>
      </w:r>
    </w:p>
    <w:p>
      <w:pPr>
        <w:pStyle w:val="Normal"/>
        <w:jc w:val="both"/>
        <w:rPr/>
      </w:pPr>
      <w:r>
        <w:rPr/>
        <w:t>15. Организовывать самоуправление, опираясь на самостоятельность учащихся.</w:t>
      </w:r>
    </w:p>
    <w:p>
      <w:pPr>
        <w:pStyle w:val="Normal"/>
        <w:jc w:val="both"/>
        <w:rPr/>
      </w:pPr>
      <w:r>
        <w:rPr/>
        <w:t>16. Осуществлять управление развитием коллектива.</w:t>
      </w:r>
    </w:p>
    <w:p>
      <w:pPr>
        <w:pStyle w:val="Normal"/>
        <w:jc w:val="center"/>
        <w:rPr/>
      </w:pPr>
      <w:r>
        <w:rPr>
          <w:i/>
        </w:rPr>
        <w:t>Коммуникативные умения</w:t>
      </w:r>
    </w:p>
    <w:p>
      <w:pPr>
        <w:pStyle w:val="Normal"/>
        <w:jc w:val="both"/>
        <w:rPr/>
      </w:pPr>
      <w:r>
        <w:rPr/>
        <w:t>17. Устанавливать педагогически целесообразные отношения с учащимися.</w:t>
      </w:r>
    </w:p>
    <w:p>
      <w:pPr>
        <w:pStyle w:val="Normal"/>
        <w:jc w:val="both"/>
        <w:rPr/>
      </w:pPr>
      <w:r>
        <w:rPr/>
        <w:t>18. Регулировать коллективные и межличностные отношения детей.</w:t>
      </w:r>
    </w:p>
    <w:p>
      <w:pPr>
        <w:pStyle w:val="Normal"/>
        <w:jc w:val="both"/>
        <w:rPr/>
      </w:pPr>
      <w:r>
        <w:rPr/>
        <w:t>19. Располагать учащихся к себе.</w:t>
      </w:r>
    </w:p>
    <w:p>
      <w:pPr>
        <w:pStyle w:val="Normal"/>
        <w:jc w:val="both"/>
        <w:rPr/>
      </w:pPr>
      <w:r>
        <w:rPr/>
        <w:t>20. Определять свое место в КТД учащихся класса и школы.</w:t>
      </w:r>
    </w:p>
    <w:p>
      <w:pPr>
        <w:pStyle w:val="Normal"/>
        <w:jc w:val="both"/>
        <w:rPr/>
      </w:pPr>
      <w:r>
        <w:rPr/>
        <w:t>21. Находить целесообразные средства влияния на детей.</w:t>
      </w:r>
    </w:p>
    <w:p>
      <w:pPr>
        <w:pStyle w:val="Normal"/>
        <w:jc w:val="both"/>
        <w:rPr/>
      </w:pPr>
      <w:r>
        <w:rPr/>
        <w:t>22. Перестраивать свои отношения с коллективом и отдельными школьниками.</w:t>
      </w:r>
    </w:p>
    <w:p>
      <w:pPr>
        <w:pStyle w:val="Normal"/>
        <w:jc w:val="both"/>
        <w:rPr/>
      </w:pPr>
      <w:r>
        <w:rPr/>
        <w:t>23. Строить отношения с родителями на основе взаимопонимания.</w:t>
      </w:r>
    </w:p>
    <w:p>
      <w:pPr>
        <w:pStyle w:val="Normal"/>
        <w:jc w:val="center"/>
        <w:rPr/>
      </w:pPr>
      <w:r>
        <w:rPr>
          <w:i/>
        </w:rPr>
        <w:t>Гносеологические умения</w:t>
      </w:r>
    </w:p>
    <w:p>
      <w:pPr>
        <w:pStyle w:val="Normal"/>
        <w:jc w:val="both"/>
        <w:rPr/>
      </w:pPr>
      <w:r>
        <w:rPr/>
        <w:t>24. Изучать психолого-педагогическую литературу, отбирать необходимое.</w:t>
      </w:r>
    </w:p>
    <w:p>
      <w:pPr>
        <w:pStyle w:val="Normal"/>
        <w:jc w:val="both"/>
        <w:rPr/>
      </w:pPr>
      <w:r>
        <w:rPr/>
        <w:t>25. диагностировать и прогнозировать развитие психологии детей.</w:t>
      </w:r>
    </w:p>
    <w:p>
      <w:pPr>
        <w:pStyle w:val="Normal"/>
        <w:jc w:val="both"/>
        <w:rPr/>
      </w:pPr>
      <w:r>
        <w:rPr/>
        <w:t>26. Опираться на психологические возможности детей.</w:t>
      </w:r>
    </w:p>
    <w:p>
      <w:pPr>
        <w:pStyle w:val="Normal"/>
        <w:jc w:val="both"/>
        <w:rPr/>
      </w:pPr>
      <w:r>
        <w:rPr/>
        <w:t>27. Строить воспитательный процесс на диагностической основе.</w:t>
      </w:r>
    </w:p>
    <w:p>
      <w:pPr>
        <w:pStyle w:val="Normal"/>
        <w:jc w:val="both"/>
        <w:rPr/>
      </w:pPr>
      <w:r>
        <w:rPr/>
        <w:t>28. Научно обосновывать появляющиеся творческие находки.</w:t>
      </w:r>
    </w:p>
    <w:p>
      <w:pPr>
        <w:pStyle w:val="Normal"/>
        <w:jc w:val="both"/>
        <w:rPr/>
      </w:pPr>
      <w:r>
        <w:rPr/>
        <w:t>29. Изучать опыт других, переносить лучшее в свою работу.</w:t>
      </w:r>
    </w:p>
    <w:p>
      <w:pPr>
        <w:pStyle w:val="Normal"/>
        <w:jc w:val="both"/>
        <w:rPr/>
      </w:pPr>
      <w:r>
        <w:rPr/>
        <w:t>30. Критически анализировать свой опыт, его результаты, перестраивать свою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86935" cy="598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598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20:50:00Z</dcterms:created>
  <dc:creator>1</dc:creator>
  <dc:description/>
  <cp:keywords/>
  <dc:language>en-US</dc:language>
  <cp:lastModifiedBy>Радченко</cp:lastModifiedBy>
  <cp:lastPrinted>2006-01-23T11:27:00Z</cp:lastPrinted>
  <dcterms:modified xsi:type="dcterms:W3CDTF">2006-06-18T20:50:00Z</dcterms:modified>
  <cp:revision>2</cp:revision>
  <dc:subject/>
  <dc:title>ОРГАНИЗАЦИЯ РАБОТЫ МЕТОДИЧЕСКОГ()</dc:title>
</cp:coreProperties>
</file>